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 NATIONAL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5/2026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Cette adresse apparaîtra sur le site internet fédéral 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>
          <w:sz w:val="18"/>
        </w:rPr>
      </w:pPr>
      <w:r>
        <w:rPr>
          <w:rFonts w:cs="Times;Sylfaen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2919866664"/>
      <w:bookmarkStart w:id="1" w:name="__Fieldmark__0_2919866664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2919866664"/>
      <w:bookmarkStart w:id="3" w:name="__Fieldmark__1_2919866664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2919866664"/>
      <w:bookmarkStart w:id="5" w:name="__Fieldmark__2_2919866664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2919866664"/>
      <w:bookmarkStart w:id="7" w:name="__Fieldmark__3_2919866664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2919866664"/>
      <w:bookmarkStart w:id="9" w:name="__Fieldmark__4_2919866664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2919866664"/>
      <w:bookmarkStart w:id="11" w:name="__Fieldmark__5_2919866664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2919866664"/>
      <w:bookmarkStart w:id="13" w:name="__Fieldmark__6_2919866664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2919866664"/>
      <w:bookmarkStart w:id="15" w:name="__Fieldmark__7_2919866664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2919866664"/>
      <w:bookmarkStart w:id="17" w:name="__Fieldmark__8_2919866664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2919866664"/>
      <w:bookmarkStart w:id="19" w:name="__Fieldmark__9_2919866664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2919866664"/>
      <w:bookmarkStart w:id="21" w:name="__Fieldmark__10_2919866664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2919866664"/>
      <w:bookmarkStart w:id="23" w:name="__Fieldmark__11_2919866664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2919866664"/>
      <w:bookmarkStart w:id="25" w:name="__Fieldmark__12_2919866664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2919866664"/>
      <w:bookmarkStart w:id="27" w:name="__Fieldmark__13_2919866664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2919866664"/>
      <w:bookmarkStart w:id="29" w:name="__Fieldmark__14_2919866664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2919866664"/>
      <w:bookmarkStart w:id="31" w:name="__Fieldmark__15_2919866664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2919866664"/>
      <w:bookmarkStart w:id="33" w:name="__Fieldmark__16_2919866664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2919866664"/>
      <w:bookmarkStart w:id="35" w:name="__Fieldmark__17_2919866664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2919866664"/>
      <w:bookmarkStart w:id="37" w:name="__Fieldmark__18_2919866664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2919866664"/>
      <w:bookmarkStart w:id="39" w:name="__Fieldmark__19_2919866664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2919866664"/>
      <w:bookmarkStart w:id="41" w:name="__Fieldmark__20_2919866664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2919866664"/>
      <w:bookmarkStart w:id="43" w:name="__Fieldmark__21_2919866664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2919866664"/>
      <w:bookmarkStart w:id="45" w:name="__Fieldmark__22_2919866664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2919866664"/>
            <w:bookmarkStart w:id="47" w:name="__Fieldmark__23_2919866664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2919866664"/>
            <w:bookmarkStart w:id="49" w:name="__Fieldmark__24_2919866664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2919866664"/>
            <w:bookmarkStart w:id="51" w:name="__Fieldmark__25_2919866664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2919866664"/>
            <w:bookmarkStart w:id="53" w:name="__Fieldmark__26_2919866664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2919866664"/>
            <w:bookmarkStart w:id="55" w:name="__Fieldmark__27_2919866664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2919866664"/>
            <w:bookmarkStart w:id="57" w:name="__Fieldmark__28_2919866664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2919866664"/>
            <w:bookmarkStart w:id="59" w:name="__Fieldmark__29_2919866664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2919866664"/>
            <w:bookmarkStart w:id="61" w:name="__Fieldmark__30_2919866664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2919866664"/>
      <w:bookmarkStart w:id="63" w:name="__Fieldmark__31_2919866664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2919866664"/>
      <w:bookmarkStart w:id="65" w:name="__Fieldmark__32_2919866664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2919866664"/>
      <w:bookmarkStart w:id="67" w:name="__Fieldmark__33_2919866664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2919866664"/>
      <w:bookmarkStart w:id="69" w:name="__Fieldmark__34_2919866664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2919866664"/>
      <w:bookmarkStart w:id="71" w:name="__Fieldmark__35_2919866664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2919866664"/>
      <w:bookmarkStart w:id="73" w:name="__Fieldmark__36_2919866664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2919866664"/>
      <w:bookmarkStart w:id="75" w:name="__Fieldmark__37_2919866664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2919866664"/>
      <w:bookmarkStart w:id="77" w:name="__Fieldmark__38_2919866664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2919866664"/>
      <w:bookmarkStart w:id="79" w:name="__Fieldmark__39_2919866664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2919866664"/>
      <w:bookmarkStart w:id="81" w:name="__Fieldmark__40_2919866664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2919866664"/>
      <w:bookmarkStart w:id="83" w:name="__Fieldmark__41_2919866664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2919866664"/>
      <w:bookmarkStart w:id="85" w:name="__Fieldmark__42_2919866664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2919866664"/>
      <w:bookmarkStart w:id="87" w:name="__Fieldmark__43_2919866664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2919866664"/>
      <w:bookmarkStart w:id="89" w:name="__Fieldmark__44_2919866664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2919866664"/>
      <w:bookmarkStart w:id="91" w:name="__Fieldmark__45_2919866664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2919866664"/>
      <w:bookmarkStart w:id="93" w:name="__Fieldmark__46_2919866664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2919866664"/>
      <w:bookmarkStart w:id="95" w:name="__Fieldmark__47_2919866664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2919866664"/>
      <w:bookmarkStart w:id="97" w:name="__Fieldmark__48_2919866664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2919866664"/>
      <w:bookmarkStart w:id="99" w:name="__Fieldmark__49_2919866664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2919866664"/>
      <w:bookmarkStart w:id="101" w:name="__Fieldmark__50_2919866664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2919866664"/>
      <w:bookmarkStart w:id="103" w:name="__Fieldmark__51_2919866664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2919866664"/>
      <w:bookmarkStart w:id="105" w:name="__Fieldmark__52_2919866664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19605" cy="134302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960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Sylfaen" w:hAnsi="Times;Sylfaen" w:eastAsia="Times;Sylfae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58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5-08-22T15:00:00Z</dcterms:modified>
  <cp:revision>3</cp:revision>
  <dc:subject/>
  <dc:title/>
</cp:coreProperties>
</file>